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рядку проведения конкурсного отбора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ланк организации/И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№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________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отрудника принявшего заяв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ind w:left="352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ое казенное учреждение «Центр поддержки малого и среднего предпринимательства Сергиево-Посадского муниципального район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ind w:left="-425" w:right="-425" w:hanging="0"/>
        <w:jc w:val="center"/>
        <w:rPr/>
      </w:pPr>
      <w:r>
        <w:rPr/>
        <w:t xml:space="preserve">Заявление на предоставление субсидии </w:t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ind w:right="-2" w:hanging="0"/>
        <w:jc w:val="both"/>
        <w:rPr>
          <w:bCs w:val="false"/>
        </w:rPr>
      </w:pPr>
      <w:r>
        <w:rPr>
          <w:bCs w:val="false"/>
        </w:rPr>
        <w:t>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right="-2" w:hanging="0"/>
        <w:jc w:val="center"/>
        <w:rPr/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right="-2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ConsPlusTitle"/>
        <w:widowControl/>
        <w:ind w:right="-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1"/>
      </w:tblGrid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ное наименование организации  / ФИО индивидуального предпринимателя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кращенное наименование организации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та регистра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рес места нахождения (места регистрации)/места жительства (для ИП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8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чтовой адрес для направления корреспонденции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ГРН</w:t>
            </w:r>
            <w:r>
              <w:rPr>
                <w:b w:val="false"/>
                <w:i/>
              </w:rPr>
              <w:t>/ОГРНИП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13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Н </w:t>
            </w:r>
            <w:r>
              <w:rPr>
                <w:b w:val="false"/>
                <w:i/>
              </w:rPr>
              <w:t>(10/12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ПП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квизиты основного расчетного счет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Р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ан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К/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(20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ИК </w:t>
            </w:r>
            <w:r>
              <w:rPr>
                <w:b w:val="false"/>
                <w:i/>
              </w:rPr>
              <w:t>(9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ПО </w:t>
            </w:r>
            <w:r>
              <w:rPr>
                <w:b w:val="false"/>
                <w:i/>
              </w:rPr>
              <w:t>(8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КАТО </w:t>
            </w:r>
            <w:r>
              <w:rPr>
                <w:b w:val="false"/>
                <w:i/>
              </w:rPr>
              <w:t>(11 цифр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КВЭД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бухгалтер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ИО контактного лиц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субъекта малого и среднего предпринимательства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 / ФИО  - учредителя (участника) и его доля в уставном капитал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деятельности: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актически осуществляемые (код, наименование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ind w:right="-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right="-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сообщает о намерении участвовать в конкурсном отборе проектов на условиях Порядка проведения конкурсного отбора по предоставлению субсидий субъектам малого и среднего предпринимательства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роприятий муниципальной 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«Сергиево-Посадский муниципальный район Московской области»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убъектов малого и среднего предпринимательства в Сергиево-Посадском муниципальном районе на 2014-2018 годы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сит предоставить субсидию в размере ____________________ рублей по следующим видам затра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7"/>
        <w:gridCol w:w="2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тра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азмер субсидии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/>
        <w:t xml:space="preserve"> обязуется выполнить следующие показатели деятельности по итогам реализации предпринимательского проекта, по которому предоставляется субсидия на компенсацию произведенных расходов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за предшествующий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ства на конец текущего год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численность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товаров, работ,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отчислений в бюджеты всех уров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одтверждает следующе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 реорганизации, ликвидации или банкротства отсутствую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существляет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опаем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я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кредитной организацией, страховой организацией (за исключением потребительского кооператива), инвестиционным фондом, негосударственным пенсионным фондам, профессиональным участником рынка ценных бумаг, ломбард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участникам соглашений о разделе продук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уществляет предпринимательскую деятельность в сфере игорного бизне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являет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инималос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 об оказании аналогичной поддержки (поддержки, условия оказания, которой совпадают, включая форму, вид поддержки и цели ее оказания) и сроки ее оказания не истекл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гарантирую достоверность представленной информации в настоящем заявлении, бизнес-проекте, а также всех приложенных к настоящему заявлению документах и подтверждаю право администрации Сергиево-Посадского муниципального района, а также муниципального казенного учреждения «Центр поддержки малого и среднего предпринимательства Сергиево-Посадского муниципального района»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проинформирован, что бухгалтерские документы о финансовом состоянии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и составе ее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оговоры публикации не подлежат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Заявителя)</w:t>
      </w:r>
      <w:r>
        <w:rPr>
          <w:rFonts w:cs="Times New Roman" w:ascii="Times New Roman" w:hAnsi="Times New Roman"/>
          <w:sz w:val="24"/>
          <w:szCs w:val="24"/>
        </w:rPr>
        <w:t xml:space="preserve"> дает свое согласие на осуществление муниципальным казенным учреждением «Центр поддержки малого и среднего предпринимательства Сергиево-Посадского муниципального района» проверок, в том числе выездных, документов и /или сведений, представленных для получения субсидии, а также соблюдения условий, целей и порядка получения субсид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ись документов:</w:t>
      </w:r>
    </w:p>
    <w:p>
      <w:pPr>
        <w:pStyle w:val="Normal"/>
        <w:spacing w:before="0" w:after="0"/>
        <w:ind w:right="-425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379"/>
        <w:gridCol w:w="138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юридического лица / </w:t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предприниматель </w:t>
        <w:tab/>
        <w:t xml:space="preserve">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6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  <w:tab/>
        <w:t xml:space="preserve">                                    _______________ </w:t>
        <w:tab/>
        <w:tab/>
        <w:t>__________________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 (подпись)</w:t>
        <w:tab/>
        <w:t xml:space="preserve">                         (ФИО)</w:t>
      </w:r>
    </w:p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7">
    <w:name w:val="Основной шрифт"/>
    <w:qFormat/>
    <w:rPr/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Знак"/>
    <w:qFormat/>
    <w:rPr>
      <w:rFonts w:cs="Calibri"/>
    </w:rPr>
  </w:style>
  <w:style w:type="character" w:styleId="Style19">
    <w:name w:val="Нижний колонтитул Знак"/>
    <w:qFormat/>
    <w:rPr>
      <w:rFonts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Верх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07:00Z</dcterms:created>
  <dc:creator>Админ</dc:creator>
  <dc:description/>
  <dc:language>en-US</dc:language>
  <cp:lastModifiedBy>Бахирева</cp:lastModifiedBy>
  <cp:lastPrinted>2015-10-07T15:10:00Z</cp:lastPrinted>
  <dcterms:modified xsi:type="dcterms:W3CDTF">2016-11-30T14:07:00Z</dcterms:modified>
  <cp:revision>2</cp:revision>
  <dc:subject/>
  <dc:title>Об утверждении Порядка предоставления</dc:title>
</cp:coreProperties>
</file>